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u w:val="single"/>
        </w:rPr>
        <w:t>THE VICTORIAN HOUSEMAID’S DAY AT EMO COU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ne Conway was the name of one of the housemaids at Emo Court. This is how Anne spent her day: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5.30am</w:t>
        <w:tab/>
        <w:t>Clean kitchen floors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30am</w:t>
        <w:tab/>
        <w:t>Clean out fireplaces and set fires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30am</w:t>
        <w:tab/>
        <w:t>Empty chamberpots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30am</w:t>
        <w:tab/>
        <w:t>Servants’ breakfast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00am</w:t>
        <w:tab/>
        <w:t>Family breakfast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>9.30am</w:t>
        <w:tab/>
        <w:t>Prayers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40640</wp:posOffset>
            </wp:positionV>
            <wp:extent cx="657225" cy="1695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10.00am</w:t>
        <w:tab/>
        <w:t xml:space="preserve">   Clear and clean up after breakfast, dust and polish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12.00pm</w:t>
        <w:tab/>
        <w:t>Family lunch followed by servants’ lunch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1.30-3pm</w:t>
        <w:tab/>
        <w:t>Clear and clean up after lunch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ab/>
        <w:t>3– 5.00pm</w:t>
        <w:tab/>
        <w:t>Free time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5 – 5.30pm</w:t>
        <w:tab/>
        <w:t>Help with dinner preparation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5.30pm</w:t>
        <w:tab/>
        <w:t>Servants’ tea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7.00pm </w:t>
        <w:tab/>
        <w:t>Family dinner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8.00pm</w:t>
        <w:tab/>
        <w:t>Clear and clean up after dinner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00pm </w:t>
        <w:tab/>
        <w:t>Servants’ supper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10.00pm</w:t>
        <w:tab/>
        <w:t xml:space="preserve">       Prayers</w:t>
      </w:r>
    </w:p>
    <w:p>
      <w:pPr>
        <w:pStyle w:val="Normal"/>
        <w:ind w:left="1440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10.30pm</w:t>
        <w:tab/>
        <w:t xml:space="preserve">       Bedtime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Complete the chart below showing Anne’s working day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ivity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urs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leaning and household dutie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yers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ls for family and self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e time for herself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eeping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ing the information above, can you complete the pie chart overleaf in 4 different colou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ie chart is divided into 24 hours, each part representing one ho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bel each section with the activity that the maid would be do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544004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9960" cy="5257080"/>
                          <a:chOff x="0" y="0"/>
                          <a:chExt cx="54399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399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2200" y="0"/>
                            <a:ext cx="4647600" cy="46864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286000"/>
                            <a:ext cx="1980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286000"/>
                            <a:ext cx="11422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2400480"/>
                            <a:ext cx="12186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080" y="2400480"/>
                            <a:ext cx="2056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0" y="1143000"/>
                            <a:ext cx="1980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0800" y="227880"/>
                            <a:ext cx="11422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227880"/>
                            <a:ext cx="11422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200" y="1142280"/>
                            <a:ext cx="1980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2400480"/>
                            <a:ext cx="68508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2400480"/>
                            <a:ext cx="16758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800" y="2400480"/>
                            <a:ext cx="22093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2400480"/>
                            <a:ext cx="53280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2400480"/>
                            <a:ext cx="1599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3800" y="2399760"/>
                            <a:ext cx="2209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1713960"/>
                            <a:ext cx="22093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713960"/>
                            <a:ext cx="22093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685800"/>
                            <a:ext cx="1599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3800" y="570960"/>
                            <a:ext cx="15235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3800" y="0"/>
                            <a:ext cx="45648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13760"/>
                            <a:ext cx="6091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2286000"/>
                            <a:ext cx="756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35pt;height:413.95pt" coordorigin="0,0" coordsize="8567,8279">
                <v:rect id="shape_0" stroked="f" o:allowincell="f" style="position:absolute;left:0;top:0;width:8566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91;top:0;width:7318;height:7379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1,3600" to="750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3600" to="6189,6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0,3780" to="4388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0,3780" to="4388,52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0,1800" to="4388,35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0,359" to="4508,37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359" to="6189,3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1799" to="7509,3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0,3780" to="4388,7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0,3780" to="4388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0,3780" to="4388,4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1,3780" to="5349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1,3780" to="7029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0,3779" to="7988,46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1,2699" to="7989,37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1,2699" to="4389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,1080" to="438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0,899" to="6908,35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0,0" to="5228,3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1,179" to="4509,3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91;top:3600;width:11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 Cleaning and household duties 8 hours; Prayers 1 hour; Meals for family and self 6 hours; Free time 2 hours; Sleeping 7 hours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21:00Z</dcterms:created>
  <dc:creator>rday</dc:creator>
  <dc:description/>
  <dc:language>en-US</dc:language>
  <cp:lastModifiedBy>Patrick Bates</cp:lastModifiedBy>
  <cp:lastPrinted>2008-04-15T09:29:00Z</cp:lastPrinted>
  <dcterms:modified xsi:type="dcterms:W3CDTF">2008-10-01T10:21:00Z</dcterms:modified>
  <cp:revision>2</cp:revision>
  <dc:subject/>
  <dc:title>THE VICTORIAN HOUSEMAID’S DAY AT EMO COURT</dc:title>
</cp:coreProperties>
</file>